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в феврале 2022 года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2835"/>
        <w:gridCol w:w="2038"/>
        <w:gridCol w:w="1276"/>
        <w:gridCol w:w="1134"/>
        <w:gridCol w:w="1701"/>
        <w:gridCol w:w="1134"/>
        <w:gridCol w:w="1134"/>
        <w:gridCol w:w="1276"/>
        <w:gridCol w:w="938"/>
        <w:gridCol w:w="1276"/>
        <w:gridCol w:w="1384"/>
      </w:tblGrid>
      <w:tr>
        <w:trPr>
          <w:tblHeader w:val="true"/>
          <w:trHeight w:val="351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я предп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-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НАЧАЛЬНАЯ ШКОЛА – ДЕТСКИЙ САД № 4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БЕЛГОР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029, ОБЛАСТЬ БЕЛГОРО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БЕЛГОРОД, УЛИЦА, МАКАРЕНКО, 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2.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НАЧАЛЬНАЯ ШКОЛА – ДЕТСКИЙ САД № 26 «АКВАР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БЕЛГОР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15, ОБЛАСТЬ, БЕЛГОРОДСКАЯ, ГОР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БЕЛГОРОД, УЛИЦА, КАШТАНОВАЯ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2.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ОБЩЕОБРАЗОВАТЕЛЬНОЕ УЧРЕЖДЕНИЕ «ОБРАЗОВАТЕЛЬНЫЙ КОМПЛЕКС «ЛИЦЕЙ №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И С.П. УГАРОВОЙ» СТАРООСКОЛЬСКОГО ГОРОДСКОГО ОК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04, ОБЛАСТЬ, БЕЛГОРОДСКАЯ, ГОР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ТАРЫЙ ОСКОЛ, МИКРОРАЙОН, ИНТЕРНАЦИОНАЛЬНЫЙ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2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8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4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77, ОБЛАСТЬ, БЕЛГОРОДСКАЯ, ГОР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ЕКИНСКИЙ,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ГРАФОВКА, УЛИЦА, ЦЕНТРАЛЬ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1 ст.5.57 КоАП РФ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2 ст.19.20 КоАП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ьмо начальник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 Шебекинско-го городского окру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3.03.2022 № 17-09/01-01/050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Admin</cp:lastModifiedBy>
  <cp:lastPrinted>2017-03-06T09:36:00Z</cp:lastPrinted>
  <dcterms:modified xsi:type="dcterms:W3CDTF">2022-12-27T13:38:00Z</dcterms:modified>
  <cp:revision>16</cp:revision>
  <dc:subject/>
  <dc:title/>
</cp:coreProperties>
</file>