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" w:right="39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проведенных министерством образования Белгородской области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ах в отношении организаций, осуществляющих образовательную деятельность, в рамках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я переданных полномочий по государственному контролю (надзору) в сфере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я в марте 2022 года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"/>
        <w:gridCol w:w="2836"/>
        <w:gridCol w:w="1842"/>
        <w:gridCol w:w="1276"/>
        <w:gridCol w:w="1134"/>
        <w:gridCol w:w="1701"/>
        <w:gridCol w:w="1134"/>
        <w:gridCol w:w="1134"/>
        <w:gridCol w:w="1276"/>
        <w:gridCol w:w="1134"/>
        <w:gridCol w:w="1134"/>
        <w:gridCol w:w="1645"/>
      </w:tblGrid>
      <w:tr>
        <w:trPr>
          <w:tblHeader w:val="true"/>
          <w:trHeight w:val="351" w:hRule="atLeast"/>
        </w:trPr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uto" w:line="240" w:before="0" w:after="0"/>
              <w:ind w:left="-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рганизации осуществляющей образовательную деятель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нахо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номер решения о проведении пр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 форма прове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пр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оверк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исполнения предп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ьма главам и начальникам управлений образований</w:t>
            </w:r>
          </w:p>
        </w:tc>
      </w:tr>
      <w:tr>
        <w:trPr>
          <w:tblHeader w:val="true"/>
          <w:trHeight w:val="350" w:hRule="atLeast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око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БЮДЖЕТНОЕ ОБЩЕОБРАЗОВАТЕЛЬНОЕ УЧРЕЖДЕНИЕ ШКОЛА-ИНТЕРНАТ «ЦАРЕВ-АЛЕКСЕЕВСКИЙ КАДЕТСКИЙ КОРПУС» БЕЛГОРО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9640, ОБЛАСТЬ БЕЛГОРОДСКАЯ, НОВООСКОЛЬ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Г. НОВЫЙ ОСКО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УСПЕНСКАЯ, 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3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-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3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.20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«БЕЛЯНСКАЯ СРЕДНЯЯ ОБЩЕОБРАЗОВАТЕЛЬНАЯ ШКОЛА ШЕБЕКИНСКОГО РАЙОНА БЕЛГОРОДС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9270, ОБЛАСТЬ БЕЛГОРОДСКАЯ, ШЕБЕКИ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БЕЛЯНК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ШКОЛЬНАЯ, 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3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3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начальнику управления образования администрации Шебек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21.03.202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-09/01-01/0479 </w:t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«ЯКОВЛЕВСКАЯ СРЕДНЯЯ ОБЩЕОБРАЗОВАТЕЛЬНАЯ ШКОЛА» ЯКОВЛЕВ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9076, ОБЛАСТЬ БЕЛГОРОДСКАЯ, ЯКОВЛЕ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ЯКОВЛЕВ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УГЛОВСКОГО, 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3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3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3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начальнику образования администрации Яковлев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25.03.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-09/01-01/0511 </w:t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ДОШКОЛЬНОЕ ОБРАЗОВАТЕЛЬНОЕ УЧРЕЖДЕНИЕ «ДЕТСКИЙ САД КОМБИНИРОВАННОГО ВИДА № 3 «ТЕРЕМОК» ГОРОДА ШЕБЕКИНО БЕЛГОРО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291, ОБЛАСТЬ БЕЛГОРОДСКАЯ, Г. ШЕБЕКИН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СОЛНЕЧНАЯ, 2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3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3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начальнику образования администрации Шебек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21.03.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-09/01-01/0479 </w:t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«ВОЗНЕСЕНОВСКАЯ СРЕДНЯЯ ОБЩЕОБРАЗОВАТЕЛЬНАЯ ШКОЛА ШЕБЕКИНСКОГО РАЙОНА БЕЛГОРОДС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9259, ОБЛАСТЬ БЕЛГОРОДСКАЯ, ШЕБЕКИНСКИЙ РАЙОН, С. ВОЗНЕСЕНОВКА УЛИЦА АДМИНИСТРАТИВНАЯ,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3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3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ЩЕОБРАЗОВАТЕЛЬНОЕ УЧРЕЖДЕНИЕ «СЕРГИЕВСКАЯ СРЕДНЯЯ ОБЩЕОБРАЗОВАТЕЛЬНАЯ ШКОЛА» КРАСНОЯРУЖСКОГО РАЙОНА БЕЛГОРО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9425, ОБЛАСТЬ БЕЛГОРОДСКАЯ, КРАСНОЯРУЖСКИЙ РАЙОН,               С. СЕРГИЕВКА,  УЛИЦА ЦЕНТРАЛЬНАЯ, 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03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3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ursactionpickernavigate">
    <w:name w:val="kurs-action-picker-navigate"/>
    <w:basedOn w:val="Style14"/>
    <w:qFormat/>
    <w:rPr/>
  </w:style>
  <w:style w:type="character" w:styleId="Kursshortinput">
    <w:name w:val="kurs-short-input"/>
    <w:basedOn w:val="Style14"/>
    <w:qFormat/>
    <w:rPr/>
  </w:style>
  <w:style w:type="character" w:styleId="Kursnormallonginput">
    <w:name w:val="kurs-normal-long-input"/>
    <w:basedOn w:val="Style14"/>
    <w:qFormat/>
    <w:rPr/>
  </w:style>
  <w:style w:type="character" w:styleId="Kursnormalinput">
    <w:name w:val="kurs-normal-input"/>
    <w:basedOn w:val="Style14"/>
    <w:qFormat/>
    <w:rPr/>
  </w:style>
  <w:style w:type="character" w:styleId="Kurscelltext">
    <w:name w:val="kurs-cell-text"/>
    <w:basedOn w:val="Style14"/>
    <w:qFormat/>
    <w:rPr/>
  </w:style>
  <w:style w:type="character" w:styleId="Kurspickertext">
    <w:name w:val="kurs-picker-text"/>
    <w:basedOn w:val="Style14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6:33:00Z</dcterms:created>
  <dc:creator>user</dc:creator>
  <dc:description/>
  <cp:keywords/>
  <dc:language>en-US</dc:language>
  <cp:lastModifiedBy>Admin</cp:lastModifiedBy>
  <cp:lastPrinted>2017-03-06T09:36:00Z</cp:lastPrinted>
  <dcterms:modified xsi:type="dcterms:W3CDTF">2022-12-27T13:40:00Z</dcterms:modified>
  <cp:revision>51</cp:revision>
  <dc:subject/>
  <dc:title/>
</cp:coreProperties>
</file>