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в феврале 2022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ТЕРНОВСКАЯ ОСНОВНАЯ ОБЩЕОБРАЗОВАТЕЛЬНАЯ ШКОЛА ЯКОВЛЕВСКОГО ГОРОДСКОГО ОКРУ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060, ОБЛАСТЬ БЕЛГОРОДСКАЯ, ЯКОВЛ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ЕРНОВ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ЦЕНТРАЛЬНАЯ, 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8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СОЛОНЕЦ-ПОЛЯНСКАЯ ОСНОВНАЯ ОБЩЕОБРАЗОВАТЕЛЬНАЯ ШКОЛА НОВООСКОЛЬСКОГО РАЙОНА БЕЛГОРОД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621, ОБЛАСТЬ БЕЛГОРОДСКАЯ, НОВООСКОЛЬ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ОЛОНЕЦ-ПОЛЯ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АДОВАЯ, 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начальнику управления образования администрации Новооско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03.2022              № 17-09/01-01/0374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ЗАСОСЕНСКАЯ СРЕДНЯЯ ОБЩЕОБРАЗОВАТЕЛЬНАЯ ШКОЛА ИМЕНИ ГЕРОЯ СОВЕТСКОГО СОЮ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Л. ЯЦЕНКО» КРАСНОГВАРДЕЙСКОГО РАЙОНА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912, ОБЛАСТЬ БЕЛГОРОДСКАЯ, КРАСНОГВАРДЕЙ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ЗАСОСН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60 ЛЕТ ОКТЯБРЯ, 17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ПРОХОРОВСКАЯ ГИМНАЗИЯ» ПРОХОРОВСКОГО РАЙОНА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000, ОБЛАСТЬ БЕЛГОРОДСКАЯ, ПРОХОРО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ГТ. ПРОХОРОВ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ИЦА САДОВАЯ,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2 ст.5.57 КоАП РФ (Долж. лиц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2 ст.5.57 КоАП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р. лиц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Е ГОСУДАРСТВЕННОЕ АВТОНОМНОЕ ОБЩЕОБРАЗОВАТЕЛЬНОЕ УЧРЕЖДЕНИЕ «ОБРАЗОВАТЕЛЬНЫЙ КОМПЛЕКС «АЛГОРИТМ УСПЕХА» БЕЛГОРО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501, ОБЛАСТЬ БЕЛГОРОДСКАЯ, БЕЛГОРОД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ДУБОВ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КР. «УЛИТКА», 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ДОШКОЛЬНОЕ ОБРАЗОВАТЕЛЬНОЕ УЧРЕЖДЕНИЕ «ДЕТСКИЙ САД С.КУСТОВОЕ ЯКОВЛЕВСКОГО ГОРОДСКОГО ОКРУГ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9081, ОБЛАСТЬ БЕЛГОРОДСКАЯ, ЯКОВЛЕВ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УСТОВ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ИЦА ДЖЕРЖИНС-КОГО,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ДОШКОЛЬНОЕ ОБРАЗОВАТЕЛЬНОЕ УЧРЕЖДЕНИЕ ДЕТСКИЙ САД КОМБИНИРОВАННОГО ВИДА № 41 Г. БЕЛГОР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23, ОБЛАСТЬ БЕЛГОРОДСКАЯ, Г. БЕЛГОР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ПЕКТ БОГДАНА ХМЕЛЬНИЦ-КОГО,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7"/>
        </w:rPr>
      </w:pPr>
      <w:r>
        <w:rPr>
          <w:rFonts w:cs="Times New Roman" w:ascii="Times New Roman" w:hAnsi="Times New Roman"/>
          <w:iCs/>
          <w:sz w:val="28"/>
          <w:szCs w:val="27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Admin</cp:lastModifiedBy>
  <cp:lastPrinted>2017-03-06T09:36:00Z</cp:lastPrinted>
  <dcterms:modified xsi:type="dcterms:W3CDTF">2022-12-27T13:41:00Z</dcterms:modified>
  <cp:revision>34</cp:revision>
  <dc:subject/>
  <dc:title/>
</cp:coreProperties>
</file>